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for users of Papyrus Racing S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dicated to the Memory of Davey Allison,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must the good die you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rkenStone Softwar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l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New Feature for 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Program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and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What's coming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Registration (or lack thereo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How to contact the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One program to view both IndyCar and NASCAR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ser can navigate directories, no more mis-typed directory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iew or print the STG files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ouse or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etects what track the car is for and displays 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 for 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UCH better file selection windows. Now you have tota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, and the directories and files are s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 file compare feature allows you to compare two different ST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 from seperate tracks!) The comparison file is shown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or easy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dded the STG file date and time of creation to the vindows and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You can now export the STG file to the printer (LPT1) or to a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itable for upload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intouts are now indented 3/4" to make it easy to keep them in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 configuration option added to allow the user to select a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r that will be loaded up. Program now defaults to NASCAR typ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option can be switched to Indy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upports the NASCAR Track Pack! (Race at the Ro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IndyCar and NASCAR, you can run ViewS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a couple of simple purposes.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ew or print the STG files from IndyCar(c) and NASC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Simulations from Papyrus(c) in a far easier manner. The ShowST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programs is command line driven and rather boring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ringing you the ViewSTG program. Take a look at section 3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ride will take us before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cknowledge the following fol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Moses - for turning me on to C++ (and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ing and raving about clas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Parrella - for getting me back into IndyCar and NASCA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i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 thanks to the follwing for the ideas/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. Thompson - Numerous bug fixes, default car types and maj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. Martell - File date/time and file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C. Thomas -  Menu for tracks and more stuff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 Naujoks/NCAR - File Compar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        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thoroughly under DOS 6.x and unde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had no problems. This program writes a smal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 in which it is installed. It can also write .C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ck directory if the user desires. Other than that, it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STG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be safe, I must includ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William J. Castello nor Arkenstone Software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in any manner, for any damage, loss of use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wing to the use of this program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ViewSTG.EXE file. The user of the program (that'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any and all risks and dangers associat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 of sounds like the program is going to blow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it hasn't yet, so it shouldn't. Now that the garb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, here's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THE PROGRAM AND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ALLY easy to use, but here is how to 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will contain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TG.DOC  &lt;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TG.EXE  &lt;-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&lt;--- Some short notes, for those who won't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&lt;--- A description file for BBS sysops (Can be dele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is, delete the FILE_ID.DIZ file (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, you don't need it!) and place the main program (ViewST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NASCAR or IndyCar base directory. You do not need two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NASCAR and the other in the INDYCAR directory. One copy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just switch to the directory you installe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name of the program. That's all there is to it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the program, it will natter at you that it can't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It will then enter the configuration rout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BASE directory to your IndyCar and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are the home directories for the programs,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NDY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AS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trailing backslash,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SCA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  Bad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in screen comes up, you will have you menu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one line prompt for each menu op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re is also a status window that shows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the program is using to find your tracks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(NASCAR or IndyCar) that the program is looking for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    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View STG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the heart of the program. A track pick window will po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You can use your arrow keys or mouse to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ed tracks to reach the one you want. After you select th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lect an STG file from a similar pick list.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out of this menu selection. Selecting an STG fil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display window. The display windows will show you all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There are two buttons on the bottom right corner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  (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back to the main menu. Easy. (&lt;ESC&gt; will do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RT (PGUP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nother small window. This window has 2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eate CAR file&gt; and &lt;Print to LPT1&gt;. Select a button or use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et out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eating a CAR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reate a file in the same directory as the ca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The file will be named exactly the same as the file 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xtension will be replaced with .CAR. This is a stra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can print or edit, or do whatever you want wi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is option again on the same STG file, the CA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is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int to LP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out the STG file for you to share with your frie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 a file somewhere! When done, you're back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Toggle File typ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imply toggle between the NASCAR type setu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yCar type setup. The status window will be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Compare STG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very similar to the View STG Menu Option, but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wo files. These files are then displayed in on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file are shown in seperate colors, to aid i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which. You cannot print or export from the fun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 only. NOTE: The cars you are comparing do not have to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   Configur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act same routine used the very first time you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typed in the directories wrong, somehow the VIEWST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deleted, or you change program directories, you can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here. It will prompt you for the BASE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, type them in minus the trailing backslash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 path, with disk letter. (There are exampl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one of the programs, leave that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&lt;ESC&gt; from this window, your program base path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ASCAR and C:\INDY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sk you for what type of file you want to b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TG is brought up. Select either NASCAR or Indycar type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About this Progra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ine says, shameless pandering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 Quit to DOS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DOS, the program will reset you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ath you were in when you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WHAT'S COMING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eing contempl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iew or edit the DRIVERS.TXT file to change the driver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iew/print the RESULTS.TXT from the last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iew the Track Tex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int out in a worksheet format for tinkering on a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, you have to let me know what you want!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  REGISTRATION (Or Lack Thereo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. It is currently Freeware.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more effort goes into it, but probably not. I like fre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un to write this ki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like a form of registration, in the form of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or even a postcard!) saying that your using my progra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/hate it. Tell me what you would like to see from it.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your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ut there is using the program and is on any of the 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(Genie, Delphi, Prodigy, AOL etc...) I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pload my program to those places. I am only on CI$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xpo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 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the following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70304,70 is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                 New Mexico Railroa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505-865-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,400 baud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            Bill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28 Juan Pere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 Lunas, NM   87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(Snuck this one 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 and NASCAR Racing are trademarks of wonderful gu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yrus Design Group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CAR is probably copyrighted by them folks at NAS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for IndyCar, I w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Private use file,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    General release 03/2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5    General release 03/2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mpa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 to fil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printout over for hole p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6    General Release 04/09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declare a file as a the default f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7    General Release 04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configur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0    General Release 05/24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the NASCAR Track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additional error che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