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Comments : CSCHRAME@SILVER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OHN B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 N. Ashland Blvd., Apt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IL 60626-270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271,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271.7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polis 500 Editor (INDYEDIT) allows you to mod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Electronic Arts/Papyrus Design Group game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: The Simulation.  WARNING - this program modifies your 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Please make sure that you have a backup copy of your IN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opy the INDYEDIT.EXE file and all associated 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VL files to the same directory as your Indianapolis 500 program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YEDIT from the command line.  Enter INDYEDIT /Q to turn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EDIT can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ponen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layer'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lify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ing menu, you can choose what to edit by mov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appropriate text and pressing Enter or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highlighted letter 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DI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move to the desired field or opti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press they key corresponding to the highlighted letter (if an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mand.  Any field for which user input is needed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by pressing Enter or the spacebar.  Numeric field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editing when a numeric key is pressed.  During editing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rrows, Delete, and Backspace work as one would expect them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toggles insert mode, the Enter key ends the edit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Escape key abandons the edit and restor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o edit a Yes/No field, press 'Y' or 'N' to select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r press Enter or the space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number, color, performance settings, and engine noi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32 opponent cars.  Since INDYEDIT can not display all 32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you may use the Page Up and Page Down keys to scroll throug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ponent, you may change the color of the car's top half (To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and wing (Btm/Wing).  For each of these setting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lor to be used to the left of the numeric value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lor setting, a list of color assignments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olors shown in INDYEDIT may not precisely match thos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polis 500 program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 - used for player's car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brown or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- medium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numbers may be in the range 0-99, or 00-09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performance settings, there is a base value (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ndomness value (Rand).  The performance value used by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dding a percentage of the randomness value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so that the actual value could be anywhere from Base to Base + 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base value is 785 and the randomness value is 15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in the range 785-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etting determines the maximum engine power (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rsepower).  Increasing an opponent's power setting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drag setting controls air resistance.  Increasing a car's ai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its straight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ing setting governs turning ability.  Increasing a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ing value causes it to go through turns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rs with fast setups (high power, low air drag, and/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ing) will sometimes stop completely on the track, then start aga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what causes this phenomenon.  Adjustmen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ettings will sometimes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opponents will occasionally pass through much slower ca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 with them.  Again, I do not know what ca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engine sound is determined by the Buick engine sound bit ("B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nent display).  The setting of this bit controls only eng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affect ca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ave an opponent table to a disk file for future u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others.  To do this, press F2 while in the oppone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filename of up to eight charac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p to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n opponent table file, press F1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(if there are more files available than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, you may scroll through the list using the Page Down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  To load a file, move the selection bar to the desired f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TBL file provided with INDYEDIT contains the sim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ponent table.  Opponent table files created by INDYEDIT 1.0 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version 2.0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alu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erve an individual opponent's performance settings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performance value file.  To do so, enter F4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alifying position of the car whose settings you wish to s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PV file, enter F3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qualifying positions to copy values to, then shown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 to that descibed above for opponent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PV files (TYPE1.PVL through TYPE5.PVL) are provided with INDY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spond to the five opponent types used in the sim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Performance value files created by INDYEDIT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may be used by version 2.0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layer's cars which may be modified using INDY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r is the car loaded when the simulation is initialized.  The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, and Penske correspond to the simulation's March/Cosworth, Lola/B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ske/Chevrolet respectively.  Entering F1 will restore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er's c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EDIT can modify the player's car colors as shown on the lea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in replays for all four player's cars, and in the pit stop a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isplays for all cars but the Default.  INDYEDI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wn on the player's car dashboard while driving.  Player'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modified in the same manner in which opponent car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numbers may be in the range 0-99, or 00-09 with leading zer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d Penske numbers are controlled by the same byte in the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ck engine sound bit for player's cars has the same func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r counterpart, except that it affects engine sound he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s only.  As with the car number, the March and Penske eng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alway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EDIT permits you to modify Indianapolis 500 qualifying speed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ll 32 qualifying speeds, and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lowest) qualifying speed, and the fixed increment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You may restore the factory default speeds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EDIT allows you to modify the number of laps in each of the fou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and whether yellow flags are used and the player's c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 in each race.  Factory default race settings may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the Indianapolis 500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YEDIT.EXE - INDY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YEDI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TBL - Default opponent car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n.PVL ( n = 1-5 ) - Car performance values used in program 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TYPE1 is the fastest car, TYPE5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released 9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name:  "Indianapolis 500 Opponent Ed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modification of opponent ca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15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qualifying speed modification and 6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r .TBL and .PVL files, fixed two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2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hanged to "Indianapolis 500 Ed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overhaul of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car and race setting edi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defaults option added to qualifying spe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released 1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'quiet' command-line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 in Version 2.0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polis 500 Editor is copyright 1993 by John B. Reynol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s you wish, so long as you do not sell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associated files remain intact and unmod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pponent table and performance value files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anapolis 500" is a registered trademark of the Indianapolis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y Corporation.  "Indianapolis 500: The Simulation"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and was programmed by Papyrus Design Group.  INDY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ficially supported nor authorized by Electronic Arts, Pap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roup, or the Indianapolis Motor Speedwa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